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地区センター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令和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36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color w:val="FF0000"/>
        </w:rPr>
      </w:pPr>
      <w:r>
        <w:rPr>
          <w:rFonts w:cs="ＭＳ 明朝;MS Mincho"/>
          <w:color w:val="FF0000"/>
        </w:rPr>
        <w:t>「○○地区センター」に施設名を入れてください。</w:t>
      </w:r>
    </w:p>
    <w:p>
      <w:pPr>
        <w:pStyle w:val="Style15"/>
        <w:rPr>
          <w:rFonts w:cs="ＭＳ 明朝;MS Mincho"/>
          <w:color w:val="FF0000"/>
        </w:rPr>
      </w:pPr>
      <w:r>
        <w:rPr>
          <w:rFonts w:cs="ＭＳ 明朝;MS Mincho"/>
          <w:color w:val="FF0000"/>
        </w:rPr>
        <w:t>スポーツ会館の場合は「○○スポーツ会館」と置き換えてください。</w:t>
      </w:r>
    </w:p>
    <w:p>
      <w:pPr>
        <w:pStyle w:val="Style15"/>
        <w:rPr>
          <w:rFonts w:cs="ＭＳ 明朝;MS Mincho"/>
          <w:color w:val="FF0000"/>
        </w:rPr>
      </w:pPr>
      <w:r>
        <w:rPr>
          <w:rFonts w:cs="ＭＳ 明朝;MS Mincho"/>
          <w:color w:val="FF0000"/>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地区センター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地区センター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地区センター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地区センター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地区センター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地区センター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地区センターを管理運営する各職員の人員体制（雇用種別、人数など）と勤務体制（勤務時間、休日設定など）を具体的に記述してください。また、この組織体制が、○○地区センター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等は設置理念に基づき、地域コミュニティの醸成や地域の連携に寄与するため、　　　</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ーディネート機能の充実が求められています。そのための職員の人材育成について具体的に記述　</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都筑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区センター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自主事業の趣旨に基づき、地域住民の自主的活動や相互交流を促す具体的な取組を　　</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説明してください。（地区センターは施設として場を提供するだけでなく、地域活動への参画を促　</w:t>
            </w:r>
          </w:p>
          <w:p>
            <w:pPr>
              <w:pStyle w:val="Normal"/>
              <w:ind w:firstLine="210"/>
              <w:rPr/>
            </w:pPr>
            <w:r>
              <w:rPr>
                <w:rFonts w:ascii="ＭＳ 明朝;MS Mincho" w:hAnsi="ＭＳ 明朝;MS Mincho" w:cs="ＭＳ 明朝;MS Mincho"/>
                <w:color w:val="FF0000"/>
                <w:szCs w:val="21"/>
              </w:rPr>
              <w:t>　し、地域づくりを担う人材の発掘・育成する役割も担います。）</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内容が多岐に渡り、幅広い層の住民が参加できる事業展開についても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利用料金収入は、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地区センターのみ）、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団体の実績</w:t>
            </w:r>
          </w:p>
          <w:p>
            <w:pPr>
              <w:pStyle w:val="Normal"/>
              <w:ind w:left="63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選定時の提案における実施状況について</w:t>
            </w:r>
          </w:p>
          <w:p>
            <w:pPr>
              <w:pStyle w:val="Normal"/>
              <w:ind w:left="63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新型コロナウイルス感染症に係る対応と利用者ニーズの反映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選定時の提案における実施状況について</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選定時の提案事項を振り返り、実施状況を具体的に説明してください。</w:t>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イ　新型コロナウイルス感染症に係る対応と利用者ニーズの反映について</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前指定管理期間において、新型コロナウイルス感染症拡大防止に係る適切な対応及び市ガイドラインで示した利用制限等を踏まえた利用者のニーズを反映した対応の両立について具体的に記述してください。</w:t>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9</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9</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加藤 史紘</cp:lastModifiedBy>
  <cp:lastPrinted>2019-03-13T15:34:00Z</cp:lastPrinted>
  <dcterms:modified xsi:type="dcterms:W3CDTF">2021-05-07T02:13:00Z</dcterms:modified>
  <cp:revision>13</cp:revision>
  <dc:subject/>
  <dc:title>事業計画書様式</dc:title>
</cp:coreProperties>
</file>